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 2013 г. № 42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г. Владикавказ от 21 февраля 2012 г. № 30/5 «Об утверждении Положения о Собрании представителей г. Владикавка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21.02.2012года), сорок втор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в решение Собрания представителей г.Владикавказ от 21 февраля 2012 года № 30/5 «Об утверждении Положения о Собрании представителей г.Владикавказ» 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Статью 11 «Положения о Собрании представителей г.Владикавказ»   дополнить частям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оект решения о назначении депутата для осуществления полномочий на постоянной основе вносится на  рассмотрение Собрания представителей г.Владикавказ, при наличии соответствующего согласия депутата на переход на постоянную основу. Указанное согласие подается в виде заявления на имя главы муниципального образования г. Владикавказ – председателя Собрания представителей г. Владикавказ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олномочия депутата, осуществляющего свои полномочия на постоянной основе, начинаются со дня принятия Собранием представителей г.Владикавказ соответствующего решения, но не ранее дня увольнения с предыдущего места работы, и не позднее 10 дней после официального опубликования  решения  о его избрании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Депутатам,  осуществляющим свои полномочия на постоянной основе, предоставляется ежегодный оплачиваемый отпуск продолжительностью 45 календарных дней, и выплачиваются единовременная выплата в соответствии с «Положением о денежном вознаграждении и денежном поощрении  лиц, замещающих  муниципальные должности и денежном содержании лиц, замещающих должности муниципальной службы  муниципального образования город Владикавказ Республики Северная Осетия – Алания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уск по желанию депутата,  может предоставляться по частям, при этом  продолжительность одной части предоставляемого отпуска не может быть  менее 14 календарных дн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Депутат, осуществлявший свои полномочия на постоянной основе, имеет право на ежемесячную доплату к государственной пенс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ловия, порядок и размер указанной пенсии определяются в соответствии с федеральным законодательством, законами и нормативными правовыми актами Республики Северная Осетия-Алан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</w:t>
        <w:tab/>
        <w:t xml:space="preserve">   </w:t>
        <w:tab/>
        <w:t>Б.Икоев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Arsen</dc:creator>
  <dc:description/>
  <cp:keywords/>
  <dc:language>en-US</dc:language>
  <cp:lastModifiedBy>User</cp:lastModifiedBy>
  <cp:lastPrinted>2013-03-29T12:21:00Z</cp:lastPrinted>
  <dcterms:modified xsi:type="dcterms:W3CDTF">2013-04-18T06:41:00Z</dcterms:modified>
  <cp:revision>54</cp:revision>
  <dc:subject/>
  <dc:title>САРАТОВСКАЯ ГОРОДСКАЯ ДУМА</dc:title>
</cp:coreProperties>
</file>